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Trends/Issues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ew staff and students need time and planned ways of being “inducted” into the way the school is operating around the change.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Staff need to allow time within their classroom programmes to keep the actions going that they have already started, it’s not a case of just starting new action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Students have to be continually given opportunities to have input into the direction of their learning, it’s easy to slip back into a more teacher directed approach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ontinued consultation/communication with the community is necessary to ensure that new families are informed and involve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Staff content and pedagogical knowledge needs continual development, the whole issue of sustainability is huge, it’s not something you do with staff in one or two session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ERO need to be more in tune with what EfS is about so they can have meaningful interactions with staff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Assessment of EfS remains a huge challenge how does the school know they are making a difference when so much of what they are wanting to achieve is around values and attitudes.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3:05:00Z</dcterms:created>
  <dc:creator>cjmorris</dc:creator>
  <dc:description/>
  <cp:keywords/>
  <dc:language>en-US</dc:language>
  <cp:lastModifiedBy>cjmorris</cp:lastModifiedBy>
  <dcterms:modified xsi:type="dcterms:W3CDTF">2008-04-22T23:23:00Z</dcterms:modified>
  <cp:revision>1</cp:revision>
  <dc:subject/>
  <dc:title>Trends/Issues</dc:title>
</cp:coreProperties>
</file>